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ZASADY ŚRODOWISKOWE DLA WYKONAWCÓW </w:t>
            </w:r>
          </w:p>
          <w:p>
            <w:pPr>
              <w:pStyle w:val="TextBody"/>
              <w:rPr/>
            </w:pPr>
            <w:r>
              <w:rPr/>
              <w:t>PODWYKONAWCÓW I DALSZYCH PODWYKONAWCÓW ŚWIADCZĄCYCH ROBOTY BUDOWLANE,USŁUGI I DOSTAWY dla SPZZOZ W WYSZKOWI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zestrzegać wymagań określonych w systemie zarządzania środowiskowego wg ISO 14001, a w szczególności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>przestrzegać wymagań prawnych w zakresie podpisanej z SPZZOZ w Wyszkowie umowy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yć dla otoczenia uciążliwość swojej działalności związanej z wykonywaniem prac zleconych przez SPZZOZ w Wyszkowie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inimalizować ilość powstających odpadów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bierać z terenu SPZZOZ w Wyszkowie wszelkie odpady powstałe w czasie świadczenia usług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ać zużycie nośników energii i surowców naturalnych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40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ykonawcy/Podwykonawcy nie wolno 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wozić na teren SPZZOZ w Wyszkowie jakichkolwiek odpadów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kładować żadnych substancji mogących zanieczyścić powietrze atmosferyczne, wodę, glebę, a w przypadku gdy substancje te służą do wykonywania usług dla SPZZOZ w Wyszkowie szczegóły ich składowania i stosowania należy uzgodnić z Koordynatorem ds. Środowisk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yć pojaz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alać odpa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b w:val="false"/>
                <w:sz w:val="24"/>
                <w:szCs w:val="24"/>
              </w:rPr>
              <w:t>wylewać jakichkolwiek substancji niebezpiecznych do gleby lub kanalizacj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Przeprowadzić szkolenie wśród podległych pracowników wykonujących usługę w zakresie obowiązującej w SPZZOZ w Wyszkowie polityki środowiskowej i systemu zarządzania środowiskowego wg ISO 14001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Dopuścić Koordynatora ds. Środowiska do kontroli zgodności postępowania z przyjętymi zasadami środowiskowy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 sytuacjach wątpliwych i nieokreślonych w powyższych zasadach środowiskowych należy zwracać się do Koordynatora ds. Środowisk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Podpis Wykonawcy/Podwykonawcy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……………………</w:t>
            </w:r>
            <w:r>
              <w:rPr>
                <w:b w:val="false"/>
                <w:sz w:val="24"/>
                <w:szCs w:val="24"/>
              </w:rPr>
              <w:t>.…………………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Wyszków dnia 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ydanie I</w:t>
    </w:r>
  </w:p>
  <w:p>
    <w:pPr>
      <w:pStyle w:val="Footer"/>
      <w:jc w:val="right"/>
      <w:rPr/>
    </w:pPr>
    <w:r>
      <w:rPr>
        <w:color w:val="FF0000"/>
      </w:rPr>
      <w:t>2019-07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</w:rPr>
      <w:t xml:space="preserve">Samodzielny Publiczny Zespół Zakładów Opieki Zdrowotnej w Wyszkowie </w:t>
    </w:r>
    <w:r>
      <w:rPr>
        <w:b/>
        <w:sz w:val="24"/>
        <w:szCs w:val="24"/>
      </w:rPr>
      <w:t xml:space="preserve">F-PS 2/ 01                Załącznik nr 7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Nr postępowania: DEZ/Z/341/ZP – 30/2019</w:t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</w:t>
    </w:r>
  </w:p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20:00Z</dcterms:created>
  <dc:creator>Malgosia</dc:creator>
  <dc:description/>
  <cp:keywords/>
  <dc:language>en-US</dc:language>
  <cp:lastModifiedBy>zampub2</cp:lastModifiedBy>
  <cp:lastPrinted>2019-09-06T11:18:00Z</cp:lastPrinted>
  <dcterms:modified xsi:type="dcterms:W3CDTF">2019-09-16T12:16:00Z</dcterms:modified>
  <cp:revision>3</cp:revision>
  <dc:subject/>
  <dc:title>ZASADY ŚRODOWISKOWE DLA PODWYKONAWCÓW</dc:title>
</cp:coreProperties>
</file>